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BSERVATION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Y COLUM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NUMBER OF LATERAL FACES (LV)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NUMBER OF VERTECES  (V)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NUMBER OF EDGES (E)</w:t>
      </w:r>
    </w:p>
    <w:p>
      <w:pPr>
        <w:pStyle w:val="Normal"/>
        <w:numPr>
          <w:ilvl w:val="0"/>
          <w:numId w:val="2"/>
        </w:numPr>
        <w:spacing w:lineRule="auto" w:line="720"/>
        <w:rPr/>
      </w:pPr>
      <w:r>
        <w:rPr/>
        <w:t>COMPARING THE THREE COLUM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Y ROW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OR TRIANGULAR PRISM COMPARE LAST COLUMN WITH NUMBER OF LATERAL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OR RECTANGULAR PRISM COMPARE LAST COLUMN WITH NUMBER OF LATERAL F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OCTAGONAL PRISM COMPARE LAST COLUMN WITH NUMBER OF LATERAL FA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36:00Z</dcterms:created>
  <dc:creator>Ngoma</dc:creator>
  <dc:description/>
  <cp:keywords/>
  <dc:language>en-US</dc:language>
  <cp:lastModifiedBy>Ngoma</cp:lastModifiedBy>
  <dcterms:modified xsi:type="dcterms:W3CDTF">2008-08-13T10:54:00Z</dcterms:modified>
  <cp:revision>1</cp:revision>
  <dc:subject/>
  <dc:title>OBSERVATIONS</dc:title>
</cp:coreProperties>
</file>